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/>
      </w:pPr>
      <w:r>
        <w:rPr>
          <w:sz w:val="44"/>
        </w:rPr>
        <w:t>Беловод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36"/>
          <w:szCs w:val="36"/>
        </w:rPr>
        <w:t>БЕЛОВОД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30.06.2015 г. №-4-37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п.Беловодка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8"/>
          <w:lang w:val="ru-RU"/>
        </w:rPr>
        <w:t>от 23.12.2014 года №4-25 «О бюджете</w:t>
      </w:r>
    </w:p>
    <w:p>
      <w:pPr>
        <w:pStyle w:val="Normal"/>
        <w:rPr/>
      </w:pPr>
      <w:r>
        <w:rPr>
          <w:b/>
          <w:sz w:val="28"/>
          <w:lang w:val="ru-RU"/>
        </w:rPr>
        <w:t>Беловодского сельского поселения</w:t>
      </w:r>
    </w:p>
    <w:p>
      <w:pPr>
        <w:pStyle w:val="Normal"/>
        <w:rPr/>
      </w:pPr>
      <w:r>
        <w:rPr>
          <w:b/>
          <w:sz w:val="28"/>
          <w:lang w:val="ru-RU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Рассмотрев проект решения о внесении изменений в решение от 23.12.2014 года №4-25 «О бюджете Беловодского сельского поселения на 2015 год и на плановый период 2016 и 2017 годов»  (от 30.01.2015г. №4-31, от 31.03.2015г№4-33) Беловодский сельский Совет народных депутатов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Внести в решение от 23 декабря 2014 года №4-25 «</w:t>
      </w:r>
      <w:r>
        <w:rPr>
          <w:sz w:val="28"/>
          <w:szCs w:val="28"/>
          <w:lang w:val="ru-RU"/>
        </w:rPr>
        <w:t>О бюджете Беловод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  <w:lang w:val="ru-RU"/>
        </w:rPr>
        <w:t xml:space="preserve"> следующие изменение</w:t>
      </w:r>
      <w:r>
        <w:rPr>
          <w:sz w:val="28"/>
          <w:szCs w:val="28"/>
          <w:lang w:val="ru-RU"/>
        </w:rPr>
        <w:t>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 В пункте 1 по доходам вместо цифр «972757»  записать «1017487»  по  расходам  вместо цифр « 1014088,21»    записать « 1058818,21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 В пункте 2 приложение 1 «Прогнозируемые  доходы  бюджета  Беловодского  сельского  поселения  на  2015  год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ки</w:t>
      </w:r>
    </w:p>
    <w:p>
      <w:pPr>
        <w:pStyle w:val="Normal"/>
        <w:tabs>
          <w:tab w:val="clear" w:pos="720"/>
          <w:tab w:val="left" w:pos="8140" w:leader="none"/>
        </w:tabs>
        <w:rPr/>
      </w:pPr>
      <w:r>
        <w:rPr/>
        <w:tab/>
        <w:t>(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431"/>
        <w:gridCol w:w="194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  бюджетной  классификации  Российской  Федерацции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 дохо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  на  2015 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06 06030 03 0000 11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 налог  с организац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06 06033 10 0000 11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 налог  с  физических лиц, обладающих  земельным  участком, расположееным  в  границах  сельских  поселе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00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редак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431"/>
        <w:gridCol w:w="194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06 06030 03 0000 11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 налог  с организац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 06 06033 10 0000 11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Земельный  налог  с  физических лиц, обладающих  земельным  участком, расположенным  в  границах  сельских  поселе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00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431"/>
        <w:gridCol w:w="194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06 06040 00 0000 11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 налог  с физических  лиц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 06 06043 10 0000 11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Земельный  налог  с  физических лиц, обладающих  земельным  участком, расположенным  в  границах  сельских  поселе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10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редак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431"/>
        <w:gridCol w:w="194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06 06040 00 0000 11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 налог  с физических  лиц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06 06043 10 0000 11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Земельный  налог  с  физических лиц, обладающих  земельным  участком, расположенным  в  границах  сельских  поселе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10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431"/>
        <w:gridCol w:w="194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0 00000 00 0000 00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звозмездные  поступл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935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0000 00 0000 00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звозмездные  поступления от других бюджетов бюджетной  системы  Российской 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935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1000 00 0000 15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тации бюджетам субъектов  Российской  Федерации и муниципальных  образова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428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1003 00 0000 15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тации бюджетам  на  поддержку  мер  по  обеспечению  сбалансированности  бюджет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159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1003 10 0000 15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тации бюджетам поселений на поддержку мер по обеспечению  сбалансированности  бюджет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1597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 редак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431"/>
        <w:gridCol w:w="194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0 00000 00 0000 00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звозмездные  поступл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408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0000 00 0000 00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звозмездные  поступления от других бюджетов бюджетной  системы  Российской 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408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1000 00 0000 15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тации бюджетам субъектов  Российской  Федерации и муниципальных  образова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901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1003 00 0000 15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тации бюджетам  на  поддержку  мер  по  обеспечению  сбалансированности  бюджет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632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1003 10 0000 15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тации бюджетам поселений на поддержку мер по обеспечению  сбалансированности  бюджет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6327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49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  дохо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2757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 в  редак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49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  дохо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7487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 В пункте  5 приложение 6 «Распределение  бюджетных  ассигнований  по  разделам  и  подразделам ,  целевым  статьям  и  видам  расходов  классификации  расходов  бюджета  на  2015  год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60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(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1276"/>
        <w:gridCol w:w="1701"/>
        <w:gridCol w:w="992"/>
        <w:gridCol w:w="1382"/>
      </w:tblGrid>
      <w:tr>
        <w:trPr>
          <w:trHeight w:val="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 НА 2015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0704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7625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оводство и управление в сфере  установленных  функций органов государственной  власти  субьектов Российской Федерации и органов местного 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25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муниципального 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25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выплату персоналу в целях обеспечения выполнения  функций  муниципальными органами, казенными  учреждениями, органами управления муниципальными внебюджетными 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25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выплату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25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ункционирование  Правительства  Российской Федерации, высших  органов  исполнительной  власти  субъектов   Российской  Федерации,  местных 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1529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оводство  и  управление  в  сфере  установленных  функций  органов  государственной  власти  субъектов   Российской  Федерации  и  органов   местного 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529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ьный 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529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 на  выплаты  персоналу  в  целях  обеспечения  выполнения  функций  муниципальными  органами  казенными  учреждениями, органами  управления  муниципальными внебюджетными 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9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 на  выплаты  персоналу  муниципальных 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9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 бюджетные 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7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лата  налога  на  имущество  организаций  и  земельного 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4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лата  прочих  налогов, сборов  и  иных  обязательных  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5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 в  редак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1276"/>
        <w:gridCol w:w="1701"/>
        <w:gridCol w:w="992"/>
        <w:gridCol w:w="138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 НА 2015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4477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8625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Руководство и управление в сфере  установленных  функций органов государственной  власти  субъектов Российской Федерации и органов местного 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8625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муниципального 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625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выплату персоналу в целях обеспечения выполнения  функций  муниципальными органами, казенными  учреждениями, органами управления муниципальными внебюджетными 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625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выплату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625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ункционирование  Правительства  Российской Федерации, высших  органов  исполнительной  власти  субъектов   Российской  Федерации,  местных 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500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оводство  и  управление  в  сфере  установленных  функций  органов  государственной  власти  субъектов   Российской  Федерации  и  органов   местного 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0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ьный 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0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 на  выплаты  персоналу  в  целях  обеспечения  выполнения  функций  муниципальными  органами  казенными  учреждениями, органами  управления  муниципальными внебюджетными 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494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 на  выплаты  персоналу  муниципальных 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494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 бюджетные 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7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лата  налога  на  имущество  организаций  и  земельного 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4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лата  прочих  налогов, сборов  и  иных  обязательных  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5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668"/>
        <w:gridCol w:w="875"/>
        <w:gridCol w:w="2880"/>
        <w:gridCol w:w="809"/>
        <w:gridCol w:w="1143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ругие  общегосударственные  вопрос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0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  государственной  политики  в  области   приватизации  и  управления  государственной  и  муниципальной  собственност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0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ценка  недвижимости,  признание  прав  и  регулирование  отношений  по  государственной  и  муниципальной  собственност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0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купка  товаров,  работ  и  услуг  для   муниципальных  нуж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0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 закупки  товаров, работ  и  услуг  для  муниципальных  нуж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0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  в  редак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668"/>
        <w:gridCol w:w="875"/>
        <w:gridCol w:w="2880"/>
        <w:gridCol w:w="809"/>
        <w:gridCol w:w="1143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ругие  общегосударственные  вопрос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00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  государственной  политики  в  области   приватизации  и  управления  государственной  и  муниципальной  собственност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0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ценка  недвижимости,  признание  прав  и  регулирование  отношений  по  государственной  и  муниципальной  собственност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0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купка  товаров,  работ  и  услуг  для   муниципальных  нуж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0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 закупки  товаров, работ  и  услуг  для  муниципальных  нуж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0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62"/>
        <w:gridCol w:w="861"/>
        <w:gridCol w:w="2819"/>
        <w:gridCol w:w="803"/>
        <w:gridCol w:w="1266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Жилищно-коммунальное  хозяйств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7526,21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лагоустройств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526,21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и содержание  мест  захороне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4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8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купки товаров,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т и услуг  для  муниципальных  нуж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4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8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 закупки  товаров, работ  и услуг  для  муниципальных  нуж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4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8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 мероприятия  по  благоустройству  городских  и  сельских  поселен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76,21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купки товаров,  работ  и  услуг  для  муниципальных  нуж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76,21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 закупки  товаров,  работ  и  услуг  для  муниципальных  нуж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76,21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редак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62"/>
        <w:gridCol w:w="861"/>
        <w:gridCol w:w="2819"/>
        <w:gridCol w:w="803"/>
        <w:gridCol w:w="1266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Жилищно-коммунальное  хозяйств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4526,21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лагоустройств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526,21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 мероприятия  по  благоустройству  городских  и  сельских  поселен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44,21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купки товаров,  работ  и  услуг  для  муниципальных  нуж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44,21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 закупки  товаров,  работ  и  услуг  для  муниципальных  нуж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44,21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49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того  расхо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14088,2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 в  редак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49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того  расхо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58818,21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 В пункте 5 приложение 8 «Ведомственная  структура  расходов  бюджета  поселения  на  2015  год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78"/>
        <w:gridCol w:w="721"/>
        <w:gridCol w:w="1008"/>
        <w:gridCol w:w="1516"/>
        <w:gridCol w:w="861"/>
        <w:gridCol w:w="1546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 НА 2015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з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ЦС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Беловодская  сельская  администрац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14088,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070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762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оводство и управление в сфере  установленных  функций органов государственной  власти  субьектов Российской Федерации и органов местного 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2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муниципального 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3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2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выплату персоналу в целях обеспечения выполнения  функций  муниципальными органами, казенными  учреждениями, органами управления муниципальными внебюджетными  фонд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3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2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выплату персоналу муниципальных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3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2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ункционирование  Правительства  Российской Федерации, высших  органов  исполнительной  власти  субъектов   Российской  Федерации,  местных  администрац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152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оводство  и  управление  в  сфере  установленных  функций  органов  государственной  власти  субъектов   Российской  Федерации  и  органов   местного 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52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ьный  аппара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52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 на  выплаты  персоналу  в  целях  обеспечения  выполнения  функций  муниципальными  органами  казенными  учреждениями, органами  управления  муниципальными внебюджетными  фонд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9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 на  выплаты  персоналу  муниципальных 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9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 бюджетные  ассигн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7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лата  налога  на  имущество  организаций  и  земельного  налог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лата  прочих  налогов, сборов  и  иных  обязательных   платеже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5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 в  редак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78"/>
        <w:gridCol w:w="721"/>
        <w:gridCol w:w="1008"/>
        <w:gridCol w:w="1516"/>
        <w:gridCol w:w="861"/>
        <w:gridCol w:w="1546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 НА 2015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з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ЦС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ЕЛОВОДСКАЯ  СЕЛЬСКАЯ  АДМИНИСТРАЦ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58818,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4477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862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оводство и управление в сфере  установленных  функций органов государственной  власти  субъектов Российской Федерации и органов местного 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62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муниципального 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3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62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выплату персоналу в целях обеспечения выполнения  функций  муниципальными органами, казенными  учреждениями, органами управления муниципальными внебюджетными  фонд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3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62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выплату персоналу муниципальных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3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62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ункционирование  Правительства  Российской Федерации, высших  органов  исполнительной  власти  субъектов   Российской  Федерации,  местных  администрац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5002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оводство  и  управление  в  сфере  установленных  функций  органов  государственной  власти  субъектов   Российской  Федерации  и  органов   местного 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02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ьный  аппара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02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 на  выплаты  персоналу  в  целях  обеспечения  выполнения  функций  муниципальными  органами  казенными  учреждениями, органами  управления  муниципальными внебюджетными  фонд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494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 на  выплаты  персоналу  муниципальных 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494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 бюджетные  ассигн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7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лата  налога  на  имущество  организаций  и  земельного  налог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лата  прочих  налогов, сборов  и  иных  обязательных   платеже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5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636"/>
        <w:gridCol w:w="629"/>
        <w:gridCol w:w="789"/>
        <w:gridCol w:w="2498"/>
        <w:gridCol w:w="769"/>
        <w:gridCol w:w="1091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ругие  общегосударственные  вопрос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0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  государственной  политики  в  области   приватизации  и  управления  государственной  и  муниципальной  собствен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0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ценка  недвижимости,  признание  прав  и  регулирование  отношений  по  государственной  и  муниципальной  собствен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02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купка  товаров,  работ  и  услуг  для   муниципальных 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02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 закупки  товаров, работ  и  услуг  для  муниципальных 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02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  в  редак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636"/>
        <w:gridCol w:w="631"/>
        <w:gridCol w:w="793"/>
        <w:gridCol w:w="2516"/>
        <w:gridCol w:w="772"/>
        <w:gridCol w:w="1064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ругие  общегосударственные  вопрос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00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  государственной  политики  в  области   приватизации  и  управления  государственной  и  муниципальной  собствен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0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ценка  недвижимости,  признание  прав  и  регулирование  отношений  по  государственной  и  муниципальной  собствен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0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купка  товаров,  работ  и  услуг  для   муниципальных 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0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 закупки  товаров, работ  и  услуг  для  муниципальных 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0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36"/>
        <w:gridCol w:w="629"/>
        <w:gridCol w:w="789"/>
        <w:gridCol w:w="2502"/>
        <w:gridCol w:w="770"/>
        <w:gridCol w:w="1266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Жилищно-коммунальное 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7526,2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лагоустро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526,2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и содержание  мест  захорон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4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купки товаров,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т и услуг  для  муниципальных 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4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 закупки  товаров, работ  и услуг  для  муниципальных 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4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 мероприятия  по  благоустройству  городских  и  сельских  поселе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5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76,2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купки товаров,  работ  и  услуг  для  муниципальных 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5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76,2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 закупки  товаров,  работ  и  услуг  для  муниципальных 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5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76,21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редак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36"/>
        <w:gridCol w:w="629"/>
        <w:gridCol w:w="789"/>
        <w:gridCol w:w="2502"/>
        <w:gridCol w:w="770"/>
        <w:gridCol w:w="1266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Жилищно-коммунальное 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4526,2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лагоустро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526,2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 мероприятия  по  благоустройству  городских  и  сельских  поселе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5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44,2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купки товаров,  работ  и  услуг  для  муниципальных 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5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44,2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 закупки  товаров,  работ  и  услуг  для  муниципальных 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5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44,21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49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того  расхо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14088,2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 в  редак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49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того  расхо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58818,21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 Решение  вступает  в  силу  со  дня  его 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Настоящее  Решение  опубликовать  в  официальном  печатном  издании  «Муниципальный  вестник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Беловодского  сельского</w:t>
      </w:r>
    </w:p>
    <w:p>
      <w:pPr>
        <w:pStyle w:val="Normal"/>
        <w:tabs>
          <w:tab w:val="clear" w:pos="720"/>
          <w:tab w:val="left" w:pos="7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</w:t>
        <w:tab/>
        <w:t>С.И.Макаренко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04:00Z</dcterms:created>
  <dc:creator>Отдел муниципальных образований МФ РФ</dc:creator>
  <dc:description/>
  <cp:keywords/>
  <dc:language>en-US</dc:language>
  <cp:lastModifiedBy>Бухгалтер</cp:lastModifiedBy>
  <cp:lastPrinted>2015-07-13T10:33:00Z</cp:lastPrinted>
  <dcterms:modified xsi:type="dcterms:W3CDTF">2015-07-13T06:35:00Z</dcterms:modified>
  <cp:revision>54</cp:revision>
  <dc:subject>Нормативно-правовые акты МО</dc:subject>
  <dc:title>ВОЛОГОДСКАЯ ГОРОДСКАЯ ДУМА</dc:title>
</cp:coreProperties>
</file>